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 Eesti Lennundusmuuseum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9000174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eskioru vk.1, Lange, Kastre vald, Tartu maakond 62115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35490; info@lennundusmuuseum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ti Meo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35490; info@lennundusmuuseum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tbl>
            <w:tblPr>
              <w:tblW w:w="7339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230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Normal"/>
                    <w:rPr>
                      <w:lang w:val="et-EE"/>
                    </w:rPr>
                  </w:pPr>
                  <w:r>
                    <w:rPr>
                      <w:lang w:val="et-EE"/>
                    </w:rPr>
                    <w:t xml:space="preserve"> </w:t>
                  </w:r>
                  <w:r>
                    <w:rPr>
                      <w:lang w:val="et-EE"/>
                    </w:rPr>
                    <w:t xml:space="preserve">Maantee nr 22141 Haaslava - Vana - Kuuste km-d: 3,43 - 4,73, Lange küla, Kastre vald, Tartumaa.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esti Lennupäevad 2026 toimuvad 6.-7. juunil. Parkimisala asub Lange Motokeskuse parklas. Sealt Lennundusmuuseumi on oma 500 m avalikul teel. Külastajaid on maanteel liikvel tuhandei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37:00Z</dcterms:created>
  <dc:creator>kristjan</dc:creator>
  <dc:description/>
  <cp:keywords/>
  <dc:language>en-US</dc:language>
  <cp:lastModifiedBy>info@lennundusmuuseum.ee</cp:lastModifiedBy>
  <cp:lastPrinted>2013-01-31T08:41:00Z</cp:lastPrinted>
  <dcterms:modified xsi:type="dcterms:W3CDTF">2026-02-02T07:37:00Z</dcterms:modified>
  <cp:revision>2</cp:revision>
  <dc:subject/>
  <dc:title>TEGUTSEMISE LUBA TEEMAA-ALAL  NR</dc:title>
</cp:coreProperties>
</file>